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0″ червня 2014 року                                                                                          № 5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lang w:val="uk-UA"/>
        </w:rPr>
        <w:t>Баландін В.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/>
        <w:t>Буряк А.Г.</w:t>
      </w:r>
    </w:p>
    <w:p>
      <w:pPr>
        <w:pStyle w:val="Normal"/>
        <w:rPr/>
      </w:pPr>
      <w:r>
        <w:rPr/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аковій М.І.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Іванов В.О.</w:t>
      </w:r>
    </w:p>
    <w:p>
      <w:pPr>
        <w:pStyle w:val="Normal"/>
        <w:rPr/>
      </w:pPr>
      <w:r>
        <w:rPr/>
        <w:t xml:space="preserve">                    </w:t>
      </w:r>
      <w:r>
        <w:rPr/>
        <w:t>Святодух Д.Ю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раманіц К.Ф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Бобченко Ю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вицький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 xml:space="preserve">        </w:t>
      </w:r>
      <w:r>
        <w:rPr>
          <w:sz w:val="22"/>
          <w:szCs w:val="22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ХL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>II сесії Криворізької міської ради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ро внесення змін до рішення міської ради від 29.12.2011 №849 «Про затвердження Програми підтримки багатодітних сімей та дітей пільгових категорій у м. Кривому Розі на 2012-2015 роки»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итання прийому до м. Кривий Ріг переселенців із зони проведення АТО та з АР К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итання максимальної наповненості змін у дитячих оздоровчих таборах  дітьми з Кривого Рогу та дітьми, евакуйованими із зони проведення АТО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Питання відвідування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басейн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ітьми, відпочиваючими у тимчасових таборах відпочинку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ХLV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ти зміни до рішення міської ради від 29.12.2011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Контролювати прийом до м. Кривий Ріг переселенців із зони проведення АТО та з АР К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Контролювати максимальну наповненість змін у дитячих оздоровчих таборах дітьми з Кривого Рогу та дітьми, евакуйованими із зони проведення АТО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ювати відвідування басейнів дітьми, відпочиваючими у тимчасових таборах відпочинку.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06-25T11:02:00Z</dcterms:modified>
  <cp:revision>648</cp:revision>
  <dc:subject/>
  <dc:title/>
</cp:coreProperties>
</file>